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4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4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4274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27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059"/>
                              <w:gridCol w:w="6082"/>
                              <w:gridCol w:w="1282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Бедрійчу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юдмил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ксіївн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>Никифо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тепанівн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оваковсь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Тамар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ікторівн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апк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атал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етрівна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6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36.6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059"/>
                        <w:gridCol w:w="6082"/>
                        <w:gridCol w:w="1282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Бедрійчу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юдмил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ксіївн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>Никифо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тепанівн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Новаковсь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Тамар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ікторівн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апк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Натал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етрівна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6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7754620</wp:posOffset>
                </wp:positionV>
                <wp:extent cx="7103110" cy="1625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28pt;mso-wrap-distance-left:0pt;mso-wrap-distance-right:0pt;mso-wrap-distance-top:0pt;mso-wrap-distance-bottom:0pt;margin-top:610.6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3:00Z</dcterms:created>
  <dc:creator>upzsn6</dc:creator>
  <dc:description/>
  <cp:keywords/>
  <dc:language>en-US</dc:language>
  <cp:lastModifiedBy>upzsn6</cp:lastModifiedBy>
  <dcterms:modified xsi:type="dcterms:W3CDTF">2017-10-25T13:47:00Z</dcterms:modified>
  <cp:revision>3</cp:revision>
  <dc:subject/>
  <dc:title/>
</cp:coreProperties>
</file>